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OBJECT ORIENTED PROGRAMMING IN C++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Object oriented programming concep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program that displays your favorite poem. Use an appropriate escape sequence for the line breaks. If you don’t have a favorite poem, you can borrow this one by Ogden Nash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andy is dandy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ut liquor is quic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rithmetic and relational operators in C++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rFonts w:eastAsia="Luxi Sans"/>
              </w:rPr>
              <w:t>Discuss with examples of various control structure used in C++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3" w:leader="none"/>
              </w:tabs>
              <w:suppressAutoHyphens w:val="true"/>
              <w:jc w:val="both"/>
              <w:rPr/>
            </w:pPr>
            <w:r>
              <w:rPr/>
              <w:t xml:space="preserve">Provide details about the </w:t>
            </w:r>
            <w:r>
              <w:rPr>
                <w:i/>
              </w:rPr>
              <w:t>struct</w:t>
            </w:r>
            <w:r>
              <w:rPr/>
              <w:t xml:space="preserve"> in C++. Create structure for student fees details contain reg. no, Name of the student, tuition fee, auxiliary fee data using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Function Overloading? Discuss Function overloading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function. Illustrate the various methods of call by values, call by address/ reference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default argument and inline function? Write a sample C++ program that includes everything necessary to call this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ype and characteristics of Constructor. Write a C++ program to define a Default, Parameterized and Copy constructor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Employee class for reading and displaying the employee information, The program should perform the following operation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oad the data into the employee classlike(Empid,Name,Designation,Salaryetc…) by using getinfo() metho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rint the employee details like EmpId,Name ,address, phone number, and date of birth (if it exists) of a given pers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reate the object and access the member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++ program to overload the unary operator ‘- - ’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inary operator overloading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s of inheritances in C++ with example pro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++ program to manage the student information using friend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virtual function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Unary operator overloading with a C++ program that negates the data members of an objec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Call by value and Call by Referenc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547E57-D093-4072-AE18-6D7F56EB96E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2</Pages>
  <Words>373</Words>
  <Characters>2128</Characters>
  <CharactersWithSpaces>2497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5:11:00Z</dcterms:created>
  <dc:creator>Ku</dc:creator>
  <dc:description/>
  <dc:language>en-US</dc:language>
  <cp:lastModifiedBy>Admin</cp:lastModifiedBy>
  <cp:lastPrinted>2018-02-03T04:50:00Z</cp:lastPrinted>
  <dcterms:modified xsi:type="dcterms:W3CDTF">2018-05-07T09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